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it 6: Genetics</w:t>
      </w:r>
    </w:p>
    <w:p>
      <w:pPr>
        <w:pStyle w:val="Normal"/>
        <w:rPr>
          <w:b/>
          <w:b/>
        </w:rPr>
      </w:pPr>
      <w:r>
        <w:rPr>
          <w:b/>
        </w:rPr>
        <w:t>Objectives Lis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Gregor Mendel’s contribution to the study of genetic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inguish between Mendel’s law of segregation and his law of independent assort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relationship between DNA, chromosomes, genes, and alle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difference between dominant and recessive alle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the terms “homozygous” and “heterozygous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how a test cross can be used to determine whether an individual is homozygous or heterozygous for a certain tra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a Punnett Square to predict the outcome of a genetic cross for traits that show the following patterns:</w:t>
            </w:r>
          </w:p>
          <w:p>
            <w:pPr>
              <w:pStyle w:val="Normal"/>
              <w:rPr/>
            </w:pPr>
            <w:r>
              <w:rPr/>
              <w:t>--simple dominance</w:t>
            </w:r>
          </w:p>
          <w:p>
            <w:pPr>
              <w:pStyle w:val="Normal"/>
              <w:rPr/>
            </w:pPr>
            <w:r>
              <w:rPr/>
              <w:t>--sex-linkage</w:t>
            </w:r>
          </w:p>
          <w:p>
            <w:pPr>
              <w:pStyle w:val="Normal"/>
              <w:rPr/>
            </w:pPr>
            <w:r>
              <w:rPr/>
              <w:t>--co-dominance</w:t>
            </w:r>
          </w:p>
          <w:p>
            <w:pPr>
              <w:pStyle w:val="Normal"/>
              <w:rPr/>
            </w:pPr>
            <w:r>
              <w:rPr/>
              <w:t>--incomplete domin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difference between “genotype” and “phenotype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how one phenotype could be associated with more than one genotyp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information about an individual’s genotype and the inheritance pattern of a trait to predict the individual’s phenotype</w:t>
            </w:r>
          </w:p>
          <w:p>
            <w:pPr>
              <w:pStyle w:val="Normal"/>
              <w:rPr/>
            </w:pPr>
            <w:r>
              <w:rPr/>
              <w:t>(example: Dwarfism is a dominant trait. A man is heterozygous for this trait; what is his phenotype?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information about an individual’s phenotype and the inheritance pattern of a trait to predict the individual’s genotype.</w:t>
            </w:r>
          </w:p>
          <w:p>
            <w:pPr>
              <w:pStyle w:val="Normal"/>
              <w:rPr/>
            </w:pPr>
            <w:r>
              <w:rPr/>
              <w:t xml:space="preserve">(example: Cystic fibrosis is a recessive disease. A woman does not have cystic fibrosis; what is her genotype for this trait?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what it means for a trait to be controlled by multiple alleles, and give an examp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mut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Distinguish between a </w:t>
            </w:r>
            <w:r>
              <w:rPr>
                <w:i/>
              </w:rPr>
              <w:t xml:space="preserve">sex-linked trait </w:t>
            </w:r>
            <w:r>
              <w:rPr/>
              <w:t xml:space="preserve">and an </w:t>
            </w:r>
            <w:r>
              <w:rPr>
                <w:i/>
              </w:rPr>
              <w:t>autosomal trai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how the inheritance pattern of a sex-linked trait is different from that of an autosomal trait, giving an example of ea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inguish between co-dominance and incomplete dominance, giving an example of e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ret a simple pedigree that describes the inheritance of a trait with a simple dominance inheritance pattern; recognize the symbols for male, female, affected, and unaffect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9:01:00Z</dcterms:created>
  <dc:creator>Katie Davenport</dc:creator>
  <dc:description/>
  <cp:keywords/>
  <dc:language>en-US</dc:language>
  <cp:lastModifiedBy>Katie Davenport</cp:lastModifiedBy>
  <dcterms:modified xsi:type="dcterms:W3CDTF">2010-02-07T20:24:00Z</dcterms:modified>
  <cp:revision>6</cp:revision>
  <dc:subject/>
  <dc:title>Chapter 11 Objectives</dc:title>
</cp:coreProperties>
</file>